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074349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587583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44550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550038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